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HWiNFO � Copyright (c)1995-2025 Martin Mal�k, REALiX s.r.o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6.2.6; Last Update: Jan-01-2025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Disclaimer and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gives important information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devices in your computer so that you need not look inside th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: https://www.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WWW            - www.sac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fo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la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~ 550 KB of free Conventional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~ 830 KB (Non-PCI systems) / 5 MB (PCI systems) free XMS memory (XMS manag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16 for 8086-2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86/8088/80186/80188/NEC V20/V30/802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~30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x25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WiNFO16 is an esspecially tweaked version for 8086-286 CPUs only. It lack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chnologies present on 386 and later systems (i.e. CPU ID, EISA, VLB, PCI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ich HWiNFO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 You can add only information you are interested in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 it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v" switch enables Verbose Mode, where all screen outputs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s -v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eeded only for older CPUs or to receive the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feature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Bugs, Issue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case of any issues, run HWiNFO in Debug Mode (by including the -d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closing (or Reboot in case of hang) sumbit the HWINFO.DB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to the author (e-mail,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ection of Super-IO chips or 3Com EtherLink III adapters can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systems. You can disable these in the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s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Miscellaneous note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